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4696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38229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43392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48665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81307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47873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